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ELIPTIC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IPTIC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co posiciones personaliz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de freno magnético de alta calidad, silencioso y sin manten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soporte un peso de 110 kg. Míni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aformas para apoyo de pies amplias, robustas y antidesliza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le manillar de apoyo, fijo y móv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illar fijo ergonómico con sensor de pulso incorporado para una lectura inmediata y precisa del mism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llar móvil con brazos oscilantes, diseñados con seguridad, que permitan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realizar un ejercicio más inten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itud de la zancada ajustable a 3 niveles (de 445 a 520 mm) en función de la altura del usua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aformas para apoyo de pies montados sobre raíl de aluminio con rodillos amortiguadores incorporados que garantizan una sensación de bajo impacto durante el ejercic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uctura reforzada que proporciona sensación de seguridad  y robuste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es niveladores en la parte trasera de fácil manipul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autogenerad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dor ajustable manualmente a distintos ángulos, con pantalla LCD, que permite una lectura cómo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alla de gran formato con indicadores de Tiempo, Distancia/ODO, Calorías, Programa, Edad, Pulso, Velocidad/RPM, Nivel de resistenc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Programas de entrenamiento predeterminados: 1 programa manual, 6 programas interválicos y/o progresivos, 5 programas de intensidad regulable en función de la frecuencia cardiaca y 4 programas para personalizar libre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s incorporadas para un fácil traslado de la máqui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do en cromo o con acabado en pintura electrostática en polvo al horno de alta resistenc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LIPTIC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cinco posiciones personaliza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de freno magnético es de alta calidad, silencioso y sin mantenimient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a un peso de 110kg.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lataformas para apoyo de pies amplias, robustas y antideslizant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doble manillar de apoyo, fijo y móvi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anillar fijo ergonómico con sensor de pulso incorporado para una lectura inmediata y precisa del mis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manillar móvil con brazos oscilantes, diseñados con seguridad, que permitan       realizar un ejercicio más intens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ongitud de la zancada es ajustable a 3 niveles (de 445 a 520mm) en función de la altura del usua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 plataformas para apoyo de pies montados sobre raíl de aluminio con rodillos amortiguadores incorporados que garantizan una sensación de bajo impacto durante el ejercic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estructura es reforzada y proporciona sensación de seguridad  y robuste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topes niveladores en la parte trasera y de fácil manipul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un sistema autogener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marcador ajustable manualmente a distintos ángulos, con pantalla LCD, que permite una lectura cómod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antalla es de gran formato con indicadores de Tiempo, Distancia/ODO, Calorías, Programa, Edad, Pulso, Velocidad/RPM y Nivel de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16 programas de entrenamiento predeterminados: 1 programa manual, 6 programas interválicos y/o progresivos, 5 programas de intensidad regulable en función de la frecuencia cardiaca y 4 programas para personalizar libremen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ruedas incorporadas para un fácil traslado de la máquin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ne acabado en cromo o con acabado en pintura electrostática en polvo al horno de alta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